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2"/>
      </w:tblGrid>
      <w:tr>
        <w:trPr/>
        <w:tc>
          <w:tcPr>
            <w:tcW w:w="476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6"/>
              <w:gridCol w:w="4379"/>
              <w:gridCol w:w="117"/>
            </w:tblGrid>
            <w:tr>
              <w:trPr>
                <w:trHeight w:val="300" w:hRule="atLeast"/>
              </w:trPr>
              <w:tc>
                <w:tcPr>
                  <w:tcW w:w="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Mitra"/>
                      <w:sz w:val="28"/>
                      <w:szCs w:val="28"/>
                    </w:rPr>
                  </w:pPr>
                  <w:r>
                    <w:rPr>
                      <w:rFonts w:cs="B Mitra"/>
                      <w:sz w:val="28"/>
                      <w:szCs w:val="28"/>
                      <w:rtl w:val="true"/>
                    </w:rPr>
                  </w:r>
                  <w:bookmarkStart w:id="0" w:name="_GoBack"/>
                  <w:bookmarkStart w:id="1" w:name="_GoBack"/>
                  <w:bookmarkEnd w:id="1"/>
                </w:p>
              </w:tc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Mitra"/>
                      <w:b/>
                      <w:b/>
                      <w:bCs/>
                      <w:sz w:val="28"/>
                      <w:szCs w:val="28"/>
                      <w:u w:val="single"/>
                      <w:lang w:bidi="fa-IR"/>
                    </w:rPr>
                  </w:pP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sz w:val="28"/>
                      <w:u w:val="single"/>
                      <w:b/>
                      <w:sz w:val="28"/>
                      <w:b/>
                      <w:szCs w:val="28"/>
                      <w:bCs/>
                      <w:rFonts w:cs="B Mitra"/>
                    </w:rPr>
                    <w:instrText xml:space="preserve"> HYPERLINK "http://forum.mui.ac.ir/index.php?PHPSESSID=6qt1jkg30vki1n2d567ip6k6q2&amp;topic=419.msg432" \l "msg432"</w:instrText>
                  </w:r>
                  <w:r>
                    <w:rPr>
                      <w:rtl w:val="true"/>
                      <w:rStyle w:val="InternetLink"/>
                      <w:sz w:val="28"/>
                      <w:u w:val="single"/>
                      <w:b/>
                      <w:sz w:val="28"/>
                      <w:b/>
                      <w:szCs w:val="28"/>
                      <w:bCs/>
                      <w:rFonts w:cs="B Mitra"/>
                    </w:rPr>
                    <w:fldChar w:fldCharType="separate"/>
                  </w:r>
                  <w:r>
                    <w:rPr>
                      <w:rStyle w:val="InternetLink"/>
                      <w:rFonts w:cs="B Mitra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بهداشت</w:t>
                  </w:r>
                  <w:r>
                    <w:rPr>
                      <w:rtl w:val="true"/>
                      <w:rStyle w:val="InternetLink"/>
                      <w:sz w:val="28"/>
                      <w:u w:val="single"/>
                      <w:b/>
                      <w:sz w:val="28"/>
                      <w:b/>
                      <w:szCs w:val="28"/>
                      <w:bCs/>
                      <w:rFonts w:cs="B Mitra"/>
                    </w:rPr>
                    <w:fldChar w:fldCharType="end"/>
                  </w:r>
                  <w:r>
                    <w:rPr>
                      <w:rStyle w:val="InternetLink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Style w:val="InternetLink"/>
                      <w:rFonts w:cs="B Mitra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روان</w:t>
                  </w:r>
                  <w:r>
                    <w:rPr>
                      <w:rStyle w:val="InternetLink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Style w:val="InternetLink"/>
                      <w:rFonts w:cs="B Mitra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چيست؟</w:t>
                  </w:r>
                </w:p>
              </w:tc>
              <w:tc>
                <w:tcPr>
                  <w:tcW w:w="1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Mitra"/>
                      <w:b/>
                      <w:b/>
                      <w:bCs/>
                      <w:sz w:val="28"/>
                      <w:szCs w:val="28"/>
                      <w:u w:val="single"/>
                      <w:lang w:bidi="fa-IR"/>
                    </w:rPr>
                  </w:pPr>
                  <w:r>
                    <w:rPr>
                      <w:rFonts w:cs="B Mitra"/>
                      <w:b/>
                      <w:bCs/>
                      <w:sz w:val="28"/>
                      <w:szCs w:val="28"/>
                      <w:u w:val="single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  <w:br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لا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‌ت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ك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لا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ق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ثب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لا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رتق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‌شود؛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لا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طح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ختل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ي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را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ق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ه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ك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ر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لام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لح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«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لام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ا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ف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سم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ق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تواني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»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ه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چ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ک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يگ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دارد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  <w:br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لا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سا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ذهن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ح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توان‌مند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مختار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كفاي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ست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س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ا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انا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حق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خ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ظرفيت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ق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يج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ونه‌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‌ت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: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ف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انايي‌ها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‌شناس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رس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ند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دا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غ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ف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ز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ش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ق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يگ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شا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ک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كس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ن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‌بر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و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ص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تاسف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ظي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دا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لا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س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س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هم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مي‌ش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‌توج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غف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ف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  <w:br/>
              <w:br/>
              <w:br/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پيش‌گي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ارتقا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B Mitra"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پيش‌گ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ختلال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خ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ام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كا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وز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ت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ند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ختلال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يش‌گ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پيش‌گي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B Mitra"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يش‌گ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لوگ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خت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تي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ه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مو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م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ز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ه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طرساز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قو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ز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لوگ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ـرا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د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يد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</w:r>
            <w:r>
              <w:rPr>
                <w:rFonts w:cs="B Mitra"/>
                <w:sz w:val="28"/>
                <w:szCs w:val="28"/>
                <w:rtl w:val="true"/>
              </w:rPr>
              <w:br/>
              <w:br/>
              <w:br/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پيش‌گي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پيش‌گ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بـ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اسا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و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ختــ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ه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ي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خت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وت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ر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  <w:br/>
              <w:t> 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سيع‌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ک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‌پزش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تخصص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يش‌گ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ثانو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خ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نامه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س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اک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ام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نامه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جر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د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لا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زا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‌ب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ع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ان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ش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  <w:br/>
              <w:br/>
            </w:r>
          </w:p>
          <w:p>
            <w:pPr>
              <w:pStyle w:val="Normal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پيش‌گي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سوم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B Mitra"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يش‌گ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ه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ي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كاستي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تواني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قي‌ما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خت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ختلال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يش‌گ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چ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ز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‌ساز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الي‌ت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مک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مل‌ك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اب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يش‌گ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ان‌بخ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‌پرداز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ت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سکيزوفرن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يدت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ختـ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قط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خت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خصيــ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ن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‌برند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  <w:br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ک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سنيــ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نوج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‌کنن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حصي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کم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ن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ف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ن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شک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نو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تي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ط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قاي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ارک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اند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و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زب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مچن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وان‌بخ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ست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رند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  <w:br/>
              <w:t> 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زت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ي</w:t>
            </w: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غير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گهداري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ما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انو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ن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‌توا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زم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اه‌گش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ت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ماند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يما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ز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زيس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يک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اک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ي‌باشد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  <w:br/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ارتق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بهداش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rFonts w:cs="B Mitra"/>
                <w:sz w:val="28"/>
                <w:szCs w:val="28"/>
                <w:rtl w:val="true"/>
              </w:rPr>
              <w:t>:</w:t>
            </w:r>
            <w:r>
              <w:rPr>
                <w:rFonts w:cs="B Mitra"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ارتقاي بهداشت فرآيندي است که مردم را قادر مي‌سازد تا کنترل بيش‌تري بر سلامتشان داشته باشند وآن را از وضعيت کنوني بهتر کن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نابر اين ارتقا به بالابردن کيفيت زندگي و ايجاد فرصت‌هايي براي سالم‌تر زيستن تکيه دارد نه فقط تخفيف و کاهش علايم بيماري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وامل رواني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-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جتماعي مانند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: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غذيه مناسب، ورزش کافي، عدم مصرف سيگار و الکل و اجتناب از رفتارهاي پرخطر جنسي بر سطح سلامتي در زندگي تاثير مثبت مي‌گذارد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  <w:br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قدامات ارتقا دهنده بهداشت روان شامل برنامه‌هايي مانند ارتقاي اعتماد به نفس، مهارت‌هاي ارتباطي، تصميم گيري و غيره مي‌باشد که با عنوان آموزش مهارت‌هاي زندگي درحال حاضر به وسيله اداره سلامت روان وزارت بهداشت، درمان و آموزش پزشکي، وزارت آموزش و پرورش و سازمان بهزيستي در حال انجام است</w:t>
            </w:r>
            <w:r>
              <w:rPr>
                <w:rFonts w:cs="B Mitra"/>
                <w:sz w:val="28"/>
                <w:szCs w:val="28"/>
                <w:rtl w:val="true"/>
              </w:rPr>
              <w:t>.</w:t>
              <w:br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 طور سنتي آموزش بهداشت به آموزش افراد و پس از آن آموزش گروه‌ها و جامعه ربط داده مي‌شود بنابر اين تمركز آن نخست به افراد و سپس بر تغيير رفتار جمعي است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.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 توجه به موارد ياد شده مي‌توان گفت آموزش بهداشت در عملي ساختن فعاليت‌هاي ارتقاي بهداشت نقش مهمي دارد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62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06"/>
              <w:gridCol w:w="2306"/>
            </w:tblGrid>
            <w:tr>
              <w:trPr/>
              <w:tc>
                <w:tcPr>
                  <w:tcW w:w="46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Mitra"/>
                      <w:sz w:val="28"/>
                      <w:szCs w:val="28"/>
                    </w:rPr>
                  </w:pPr>
                  <w:r>
                    <w:rPr>
                      <w:rFonts w:cs="B Mitra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Mitra"/>
                      <w:sz w:val="28"/>
                      <w:szCs w:val="28"/>
                    </w:rPr>
                  </w:pPr>
                  <w:r>
                    <w:rPr>
                      <w:rFonts w:cs="B 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Mitra"/>
                      <w:sz w:val="28"/>
                      <w:szCs w:val="28"/>
                    </w:rPr>
                  </w:pPr>
                  <w:r>
                    <w:rPr>
                      <w:rFonts w:cs="B Mitra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ه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دوين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ري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ر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گل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ه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غفوري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عصو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م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يار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وانشناس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رک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وانپزشک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ازی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845425</wp:posOffset>
            </wp:positionH>
            <wp:positionV relativeFrom="paragraph">
              <wp:posOffset>-194310</wp:posOffset>
            </wp:positionV>
            <wp:extent cx="1162050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exact" w:line="24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اح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روانشناسی</w:t>
      </w:r>
    </w:p>
    <w:p>
      <w:pPr>
        <w:pStyle w:val="Normal"/>
        <w:spacing w:lineRule="exact" w:line="24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ما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وانپزشك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ازي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454265</wp:posOffset>
            </wp:positionH>
            <wp:positionV relativeFrom="paragraph">
              <wp:posOffset>80010</wp:posOffset>
            </wp:positionV>
            <wp:extent cx="2085975" cy="1543050"/>
            <wp:effectExtent l="76200" t="7620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1925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لف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يمارستان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b/>
          <w:bCs/>
          <w:sz w:val="28"/>
          <w:szCs w:val="28"/>
          <w:lang w:bidi="fa-IR"/>
        </w:rPr>
        <w:t>28</w:t>
      </w:r>
      <w:r>
        <w:rPr>
          <w:rFonts w:cs="B Mitra"/>
          <w:b/>
          <w:bCs/>
          <w:sz w:val="28"/>
          <w:szCs w:val="28"/>
          <w:rtl w:val="true"/>
          <w:lang w:bidi="fa-IR"/>
        </w:rPr>
        <w:t>-</w:t>
      </w:r>
      <w:r>
        <w:rPr>
          <w:rFonts w:cs="B Mitra"/>
          <w:b/>
          <w:bCs/>
          <w:sz w:val="28"/>
          <w:szCs w:val="28"/>
          <w:lang w:bidi="fa-IR"/>
        </w:rPr>
        <w:t>33401220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در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ا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يمارستان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hyperlink r:id="rId4">
        <w:r>
          <w:rPr>
            <w:rStyle w:val="InternetLink"/>
            <w:rFonts w:cs="B Mitra"/>
            <w:b/>
            <w:bCs/>
            <w:color w:val="000000"/>
            <w:sz w:val="28"/>
            <w:szCs w:val="28"/>
            <w:lang w:bidi="fa-IR"/>
          </w:rPr>
          <w:t>http://razi.uswr.ac.ir</w:t>
        </w:r>
      </w:hyperlink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هدا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چيست؟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567" w:gutter="0" w:header="709" w:top="851" w:footer="709" w:bottom="851"/>
      <w:pgNumType w:fmt="decimal"/>
      <w:cols w:num="3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345</wp:posOffset>
              </wp:positionH>
              <wp:positionV relativeFrom="paragraph">
                <wp:posOffset>-106045</wp:posOffset>
              </wp:positionV>
              <wp:extent cx="3239770" cy="6841490"/>
              <wp:effectExtent l="19050" t="19050" r="19685" b="196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6841440"/>
                      </a:xfrm>
                      <a:custGeom>
                        <a:avLst/>
                        <a:gdLst>
                          <a:gd name="textAreaLeft" fmla="*/ 32400 w 1836720"/>
                          <a:gd name="textAreaRight" fmla="*/ 1804320 w 1836720"/>
                          <a:gd name="textAreaTop" fmla="*/ 32400 h 3878640"/>
                          <a:gd name="textAreaBottom" fmla="*/ 3846240 h 3878640"/>
                        </a:gdLst>
                        <a:ahLst/>
                        <a:rect l="textAreaLeft" t="textAreaTop" r="textAreaRight" b="textAreaBottom"/>
                        <a:pathLst>
                          <a:path w="21600" h="45608">
                            <a:moveTo>
                              <a:pt x="1303" y="0"/>
                            </a:moveTo>
                            <a:arcTo wR="1303" hR="1303" stAng="16200000" swAng="-5400000"/>
                            <a:lnTo>
                              <a:pt x="0" y="44305"/>
                            </a:lnTo>
                            <a:arcTo wR="1303" hR="1303" stAng="10800000" swAng="-5400000"/>
                            <a:lnTo>
                              <a:pt x="20297" y="45608"/>
                            </a:lnTo>
                            <a:arcTo wR="1303" hR="1303" stAng="5400000" swAng="-5400000"/>
                            <a:lnTo>
                              <a:pt x="21600" y="1303"/>
                            </a:lnTo>
                            <a:arcTo wR="1303" hR="1303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.35pt;margin-top:-8.35pt;width:255.05pt;height:538.6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77970</wp:posOffset>
              </wp:positionH>
              <wp:positionV relativeFrom="paragraph">
                <wp:posOffset>-106045</wp:posOffset>
              </wp:positionV>
              <wp:extent cx="3239770" cy="6841490"/>
              <wp:effectExtent l="19050" t="19050" r="19685" b="196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6841440"/>
                      </a:xfrm>
                      <a:custGeom>
                        <a:avLst/>
                        <a:gdLst>
                          <a:gd name="textAreaLeft" fmla="*/ 32400 w 1836720"/>
                          <a:gd name="textAreaRight" fmla="*/ 1804320 w 1836720"/>
                          <a:gd name="textAreaTop" fmla="*/ 32400 h 3878640"/>
                          <a:gd name="textAreaBottom" fmla="*/ 3846240 h 3878640"/>
                        </a:gdLst>
                        <a:ahLst/>
                        <a:rect l="textAreaLeft" t="textAreaTop" r="textAreaRight" b="textAreaBottom"/>
                        <a:pathLst>
                          <a:path w="21600" h="45608">
                            <a:moveTo>
                              <a:pt x="1303" y="0"/>
                            </a:moveTo>
                            <a:arcTo wR="1303" hR="1303" stAng="16200000" swAng="-5400000"/>
                            <a:lnTo>
                              <a:pt x="0" y="44305"/>
                            </a:lnTo>
                            <a:arcTo wR="1303" hR="1303" stAng="10800000" swAng="-5400000"/>
                            <a:lnTo>
                              <a:pt x="20297" y="45608"/>
                            </a:lnTo>
                            <a:arcTo wR="1303" hR="1303" stAng="5400000" swAng="-5400000"/>
                            <a:lnTo>
                              <a:pt x="21600" y="1303"/>
                            </a:lnTo>
                            <a:arcTo wR="1303" hR="1303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21.1pt;margin-top:-8.35pt;width:255.05pt;height:538.6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561580</wp:posOffset>
              </wp:positionH>
              <wp:positionV relativeFrom="paragraph">
                <wp:posOffset>-106045</wp:posOffset>
              </wp:positionV>
              <wp:extent cx="3239770" cy="6841490"/>
              <wp:effectExtent l="19050" t="19685" r="19685" b="196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6841440"/>
                      </a:xfrm>
                      <a:custGeom>
                        <a:avLst/>
                        <a:gdLst>
                          <a:gd name="textAreaLeft" fmla="*/ 32400 w 1836720"/>
                          <a:gd name="textAreaRight" fmla="*/ 1804320 w 1836720"/>
                          <a:gd name="textAreaTop" fmla="*/ 32400 h 3878640"/>
                          <a:gd name="textAreaBottom" fmla="*/ 3846240 h 3878640"/>
                        </a:gdLst>
                        <a:ahLst/>
                        <a:rect l="textAreaLeft" t="textAreaTop" r="textAreaRight" b="textAreaBottom"/>
                        <a:pathLst>
                          <a:path w="21600" h="45608">
                            <a:moveTo>
                              <a:pt x="1303" y="0"/>
                            </a:moveTo>
                            <a:arcTo wR="1303" hR="1303" stAng="16200000" swAng="-5400000"/>
                            <a:lnTo>
                              <a:pt x="0" y="44305"/>
                            </a:lnTo>
                            <a:arcTo wR="1303" hR="1303" stAng="10800000" swAng="-5400000"/>
                            <a:lnTo>
                              <a:pt x="20297" y="45608"/>
                            </a:lnTo>
                            <a:arcTo wR="1303" hR="1303" stAng="5400000" swAng="-5400000"/>
                            <a:lnTo>
                              <a:pt x="21600" y="1303"/>
                            </a:lnTo>
                            <a:arcTo wR="1303" hR="1303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95.4pt;margin-top:-8.35pt;width:255.05pt;height:538.6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2 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razi.uswr.ac.i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52:00Z</dcterms:created>
  <dc:creator>MRT</dc:creator>
  <dc:description/>
  <cp:keywords/>
  <dc:language>en-US</dc:language>
  <cp:lastModifiedBy>A</cp:lastModifiedBy>
  <cp:lastPrinted>2015-04-19T13:26:00Z</cp:lastPrinted>
  <dcterms:modified xsi:type="dcterms:W3CDTF">2019-10-14T06:04:00Z</dcterms:modified>
  <cp:revision>22</cp:revision>
  <dc:subject/>
  <dc:title>پمفلت‌هاي آموزشي نوعي رسانه نوشتاري هستند كه ارائه دهندة پيامهاي كوتاه آموزشي، تبليغاتي، اطلاع رساني و </dc:title>
</cp:coreProperties>
</file>